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0327567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ACADEM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8178028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